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86" w:leader="none"/>
        </w:tabs>
        <w:ind w:firstLine="720"/>
        <w:jc w:val="both"/>
        <w:rPr/>
      </w:pPr>
      <w:r>
        <w:rPr/>
      </w:r>
    </w:p>
    <w:p>
      <w:pPr>
        <w:pStyle w:val="Normal"/>
        <w:ind w:right="-18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center"/>
        <w:rPr/>
      </w:pPr>
      <w:r>
        <w:rPr/>
        <w:t>«Обеспечение правопорядка на территории Мглинского района»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5155"/>
      </w:tblGrid>
      <w:tr>
        <w:trPr>
          <w:trHeight w:val="36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 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bCs/>
                <w:spacing w:val="0"/>
                <w:w w:val="100"/>
                <w:szCs w:val="28"/>
              </w:rPr>
            </w:pPr>
            <w:r>
              <w:rPr>
                <w:b w:val="false"/>
                <w:spacing w:val="0"/>
                <w:w w:val="100"/>
              </w:rPr>
              <w:t>«Обеспечение правопорядка на территории Мглинского района»</w:t>
            </w:r>
          </w:p>
        </w:tc>
      </w:tr>
      <w:tr>
        <w:trPr>
          <w:trHeight w:val="36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  <w:br/>
              <w:t xml:space="preserve">муниципальной  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глинского района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ельские администрации (по согласованию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едомственная комиссия по профилактике правонарушений (МВКПП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миссия по делам несовершеннолетних и защите их прав при администрации Мглин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нтитеррористическая комиссия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нтинаркотическая комиссия района;  </w:t>
            </w:r>
          </w:p>
          <w:p>
            <w:pPr>
              <w:pStyle w:val="Heading8"/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отдел образования администрации района;</w:t>
            </w:r>
          </w:p>
          <w:p>
            <w:pPr>
              <w:pStyle w:val="Heading8"/>
              <w:spacing w:lineRule="auto" w:line="240"/>
              <w:ind w:left="0" w:hanging="0"/>
              <w:jc w:val="both"/>
              <w:rPr/>
            </w:pPr>
            <w:r>
              <w:rPr/>
              <w:t>- отдел культуры  администрации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БУЗ «Мглинская ЦРБ»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/>
            </w:pPr>
            <w:r>
              <w:rPr>
                <w:rStyle w:val="SubtleEmphasis"/>
                <w:i w:val="false"/>
                <w:sz w:val="28"/>
                <w:szCs w:val="28"/>
              </w:rPr>
              <w:t xml:space="preserve"> </w:t>
            </w:r>
            <w:r>
              <w:rPr>
                <w:rStyle w:val="SubtleEmphasis"/>
                <w:i w:val="false"/>
                <w:color w:val="000000"/>
                <w:sz w:val="28"/>
                <w:szCs w:val="28"/>
              </w:rPr>
              <w:t xml:space="preserve">Отд.П. «Мглинское» МО МВД России «Унечский»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>
                <w:rStyle w:val="Subtle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SubtleEmphasis"/>
                <w:i w:val="false"/>
                <w:color w:val="000000"/>
                <w:sz w:val="28"/>
                <w:szCs w:val="28"/>
              </w:rPr>
              <w:t>ГКУ «Центр занятости населения Мглинского района</w:t>
            </w:r>
            <w:r>
              <w:rPr>
                <w:rStyle w:val="SubtleEmphasis"/>
                <w:i w:val="false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(по согласованию)</w:t>
            </w:r>
            <w:r>
              <w:rPr>
                <w:rStyle w:val="SubtleEmphasis"/>
                <w:i w:val="false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 МО МВД России «Унечский» (по согласованию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цовский МРО УФСКН России по Брянской области (по согласованию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pacing w:val="-8"/>
                <w:sz w:val="28"/>
                <w:szCs w:val="28"/>
              </w:rPr>
              <w:t>-   ГБУ КЦСОН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pacing w:val="-8"/>
                <w:sz w:val="28"/>
                <w:szCs w:val="28"/>
              </w:rPr>
              <w:t>-   ГБУ «Редакция газеты «Мглинские вести»                                                                                                            (по согласованию).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овершенствование системы профилактики правонарушений и усиление борьбы с преступностью в Мглинском районе 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Противодействие коррупции в Мглинском районе 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овышение безопасности дорожного движения в Мглинском районе 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«Комплексные меры противодействия злоупотреблению наркотиками и их незаконному обороту »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омплексные меры профилактики проявлений терроризма и экстремизма на территории Мглинского района ».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4639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и задачи муниципальной  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1.Обеспечение   безопасности   граждан   на </w:t>
            </w:r>
            <w:r>
              <w:rPr>
                <w:color w:val="000000"/>
                <w:spacing w:val="-1"/>
                <w:sz w:val="28"/>
                <w:szCs w:val="28"/>
              </w:rPr>
              <w:t>территории    Мглинского района.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1.Снижение уровня преступности на территории Мглин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2.Выявление и устранение причин и условий, способствующих совершению правонаруш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уществление мероприятий по противодействию коррупции в Мглинском рай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Создание в органах местного самоуправления Мглинского района комплексной системы противодействия корруп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Совершенствование правового регулирования в сфере противодействия коррупции на  территории Мглин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еализация полномочий органов местного самоуправления в сфере дорож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Совершенствование организации движения транспорта и пешеходов в городе Мглине и Мглинском рай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Сокращение детского дорожно-транспортного травмат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тиводействие незаконному обороту наркотически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Проведение комплексных профилактических мероприятий, направленных на противодействие незаконному обороту наркотически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Формирование у детей, подростков, молодежи и взрослого населения антинаркотического мировоззрения, здорового образа жизни и духовно-нравственной культуры в общес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Развитие системы мониторинга наркоситуации и оценки эффективности проводимой профилактической антинаркотической работы в рай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Разработка и реализация мер по профилактике терроризма и экстремизма, минимизации и (или) ликвидации последствий их проя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Совершенствование действующей системы профилактики терроризма и экстремизма на  территории Мглин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Организация и проведение мониторинга реализации мероприятий по антитеррористической и антиэкстремистской деятельности в целях выявления и преодоления негативных тенденций различных форм экстремизма, ксенофобии, бытового расизма и шовинизма.</w:t>
            </w:r>
          </w:p>
        </w:tc>
      </w:tr>
      <w:tr>
        <w:trPr>
          <w:trHeight w:val="36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  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- 2028 годы</w:t>
            </w:r>
          </w:p>
        </w:tc>
      </w:tr>
      <w:tr>
        <w:trPr>
          <w:trHeight w:val="108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средств на реализацию  муниципальной 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предусмотренных на реализацию муниципальной программы  – 642,500 тыс.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128,5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128,5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128,5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-  128,5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-  128,5 тыс. рублей.</w:t>
            </w:r>
          </w:p>
        </w:tc>
      </w:tr>
      <w:tr>
        <w:trPr>
          <w:trHeight w:val="108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>
          <w:trHeight w:val="55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оказатели (индикаторы) результативности и эффективности реализации программы и ожидаемые конечные  результаты реализации программы приведены в приложении </w:t>
            </w:r>
            <w:r>
              <w:rPr>
                <w:spacing w:val="-1"/>
                <w:sz w:val="28"/>
                <w:szCs w:val="28"/>
              </w:rPr>
              <w:t>№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tabs>
          <w:tab w:val="clear" w:pos="708"/>
          <w:tab w:val="left" w:pos="578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Совершенствование системы профилактики правонарушений и усиление борьбы с преступностью в Мглинском районе»  муниципальной программы «Обеспечение правопорядка на территории Мглинского района»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5155"/>
      </w:tblGrid>
      <w:tr>
        <w:trPr>
          <w:trHeight w:val="36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вершенствование системы профилактики правонарушений и усиление борьбы с преступностью в Мглинском районе»</w:t>
            </w:r>
          </w:p>
        </w:tc>
      </w:tr>
      <w:tr>
        <w:trPr>
          <w:trHeight w:val="36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  <w:br/>
              <w:t xml:space="preserve">под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</w:t>
            </w:r>
          </w:p>
        </w:tc>
      </w:tr>
      <w:tr>
        <w:trPr>
          <w:trHeight w:val="4551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под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администрации (по согласованию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едомственная комиссия по профилактике правонарушений (МВКПП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миссия по делам несовершеннолетних и защите их прав при администрации Мглинского района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outlineLvl w:val="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дел образования администрации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sz w:val="28"/>
                <w:szCs w:val="28"/>
              </w:rPr>
              <w:t xml:space="preserve">Отд.П. «Мглинское» МО МВД России «Унечский»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ГБУ «Редакция газеты «Мглинские вести»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КУ «Центр занятости населения Мглинского района»</w:t>
            </w:r>
            <w:r>
              <w:rPr>
                <w:sz w:val="28"/>
                <w:szCs w:val="28"/>
              </w:rPr>
              <w:t xml:space="preserve"> (по согласованию)</w:t>
            </w:r>
            <w:r>
              <w:rPr>
                <w:iCs/>
                <w:color w:val="808080"/>
                <w:sz w:val="28"/>
                <w:szCs w:val="28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2287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и задачи подпрограммы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1.Обеспечение   безопасности   граждан   на </w:t>
            </w:r>
            <w:r>
              <w:rPr>
                <w:color w:val="000000"/>
                <w:spacing w:val="-1"/>
                <w:sz w:val="28"/>
                <w:szCs w:val="28"/>
              </w:rPr>
              <w:t>территории    Мглин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1.Снижение уровня преступности на территории Мглин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2.Выявление и устранение причин и условий, способствующих совершению правонарушений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роки реализации </w:t>
              <w:br/>
              <w:t>под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- 2028 годы</w:t>
            </w:r>
          </w:p>
        </w:tc>
      </w:tr>
      <w:tr>
        <w:trPr>
          <w:trHeight w:val="108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 на реализацию под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- 150,0тыс. рублей, 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30,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30,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0,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30,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30,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 средств  на реализацию проектов (программ), реализуемых в рамках под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55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) (программ))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оказатели (индикаторы) результативности и эффективности реализации подпрограммы и ожидаемые конечные результаты реализации подпрограммы приведены в приложении </w:t>
            </w:r>
            <w:r>
              <w:rPr>
                <w:spacing w:val="-8"/>
                <w:sz w:val="28"/>
                <w:szCs w:val="28"/>
              </w:rPr>
              <w:t>№1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к муниципальной программе </w:t>
            </w:r>
          </w:p>
        </w:tc>
      </w:tr>
    </w:tbl>
    <w:p>
      <w:pPr>
        <w:pStyle w:val="Normal"/>
        <w:tabs>
          <w:tab w:val="clear" w:pos="708"/>
          <w:tab w:val="left" w:pos="578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Противодействие корруп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/>
      </w:pPr>
      <w:r>
        <w:rPr/>
        <w:t>в Мглинском районе» муниципальной программы «Обеспечение правопорядка на территории Мглинского район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5629"/>
      </w:tblGrid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дпрограммы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иводействие коррупции в Мглинском районе»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546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существление мероприятий по противодействию коррупции в Мглинском районе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Создание в органах местного самоуправления Мглинского района комплексной системы противодействия коррупции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Совершенствование правового регулирования в сфере противодействия коррупции на  территории Мглин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-2028 годы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 - 50,0 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10,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10,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 10,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,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10,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 подпрограммы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) (программ))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оказатели (индикаторы) результативности и эффективности реализации подпрограммы и ожидаемые конечные результаты реализации подпрограммы приведены в приложении </w:t>
            </w:r>
            <w:r>
              <w:rPr>
                <w:spacing w:val="-8"/>
                <w:sz w:val="28"/>
                <w:szCs w:val="28"/>
              </w:rPr>
              <w:t>№1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к муниципальной программе </w:t>
            </w:r>
          </w:p>
        </w:tc>
      </w:tr>
    </w:tbl>
    <w:p>
      <w:pPr>
        <w:pStyle w:val="Normal"/>
        <w:tabs>
          <w:tab w:val="clear" w:pos="708"/>
          <w:tab w:val="left" w:pos="578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Повышение безопасности дорожного движения в Мглинском районе» муниципальной программы «Обеспечение правопорядка на </w:t>
      </w:r>
    </w:p>
    <w:p>
      <w:pPr>
        <w:pStyle w:val="Normal"/>
        <w:jc w:val="center"/>
        <w:rPr/>
      </w:pPr>
      <w:r>
        <w:rPr/>
        <w:t>территории Мглинского района»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791"/>
      </w:tblGrid>
      <w:tr>
        <w:trPr>
          <w:trHeight w:val="628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безопасности дорожного движения в Мглинском районе»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одпрограммы                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глинского района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подпрограммы  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  администрации район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ие администрации  (по согласованию)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       (программ), реализуемых в рамках подпрограмм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ет</w:t>
            </w:r>
          </w:p>
        </w:tc>
      </w:tr>
      <w:tr>
        <w:trPr>
          <w:trHeight w:val="226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еализация полномочий органов местного самоуправления в сфере дорожн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Совершенствование организации движения транспорта и пешеходов в городе Мглине и Мглинском районе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Сокращение детского дорожно-транспортного травматизм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роки реализации  подпрограммы                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-2028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   </w:t>
              <w:br/>
              <w:t xml:space="preserve"> на    реализацию   </w:t>
              <w:br/>
              <w:t xml:space="preserve">подпрограммы     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бщий объем  средств, предусмотренных на реализацию подпрограммы -</w:t>
            </w:r>
            <w:r>
              <w:rPr>
                <w:sz w:val="28"/>
                <w:szCs w:val="28"/>
              </w:rPr>
              <w:t xml:space="preserve"> 250,0  тыс. рублей, в том числе: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50,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5 год  - 50,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 50,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50,0 тыс. рубле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8"/>
              </w:rPr>
            </w:pPr>
            <w:r>
              <w:rPr>
                <w:sz w:val="28"/>
                <w:szCs w:val="28"/>
              </w:rPr>
              <w:t>2028 год – 50,0 тыс. рублей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 средств    </w:t>
              <w:br/>
              <w:t xml:space="preserve"> на  реализацию    </w:t>
              <w:br/>
              <w:t xml:space="preserve">проектов (программ), реализуемых в рамках подпрограммы     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) (программ))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оказатели (индикаторы) результативности и эффективности реализации подпрограммы и ожидаемые конечные результаты реализации подпрограммы приведены в приложении </w:t>
            </w:r>
            <w:r>
              <w:rPr>
                <w:spacing w:val="-8"/>
                <w:sz w:val="28"/>
                <w:szCs w:val="28"/>
              </w:rPr>
              <w:t>№1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к муниципальной программе </w:t>
            </w:r>
          </w:p>
        </w:tc>
      </w:tr>
    </w:tbl>
    <w:p>
      <w:pPr>
        <w:pStyle w:val="Normal"/>
        <w:tabs>
          <w:tab w:val="clear" w:pos="708"/>
          <w:tab w:val="left" w:pos="578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  «Комплексные меры противодействия злоупотреблению наркотиками и их незаконному обороту» муниципальной программы «Обеспечение правопорядка на территории Мглинского района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5155"/>
      </w:tblGrid>
      <w:tr>
        <w:trPr>
          <w:trHeight w:val="36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д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мплексные меры противодействия злоупотреблению наркотиками и их незаконному обороту» </w:t>
            </w:r>
          </w:p>
        </w:tc>
      </w:tr>
      <w:tr>
        <w:trPr>
          <w:trHeight w:val="1167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  <w:br/>
              <w:t xml:space="preserve">под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под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 администрации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администрации района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делам несовершеннолетних и  защите их прав при администрации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наркотическая комиссия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.П. «Мглинское» МО МВД России            «Унечский» (по согласованию)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цовский МРО УФСКН  России по Брянской области (по согласованию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Мглинская ЦРБ» (по согласованию),  ГБУ КЦСОН Мглинского района (по согласованию).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1236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 и задачи 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тиводействие незаконному обороту наркотических средств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роведение комплексных профилактических мероприятий, направленных на противодействие незаконному обороту наркотических средств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ормирование у детей, подростков, молодежи и взрослого населения антинаркотического мировоззрения, здорового образа жизни и духовно-нравственной культуры в обществе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Развитие системы мониторинга наркоситуации и оценки эффективности проводимой профилактической антинаркотической работы в районе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роки реализации </w:t>
              <w:br/>
              <w:t>под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4 - 2028 годы</w:t>
            </w:r>
          </w:p>
        </w:tc>
      </w:tr>
      <w:tr>
        <w:trPr>
          <w:trHeight w:val="711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 на реализацию под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 – 142,5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 – 28,5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 - 28,5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8,5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8,5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8"/>
                <w:szCs w:val="28"/>
              </w:rPr>
              <w:t>2028 год – 28,5 тыс. рублей.</w:t>
            </w:r>
          </w:p>
        </w:tc>
      </w:tr>
      <w:tr>
        <w:trPr>
          <w:trHeight w:val="981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55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) (программ))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(индикаторы) результативности и эффективности реализации подпрограммы и ожидаемые конечные результаты реализации подпрограммы приведены в приложении №1 к муниципальной программе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Комплексные меры профилактики проявлений терроризма и экстремизма на территории Мглинского района »  муниципальной программы «Обеспечение правопорядка на территории Мглинского района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5155"/>
      </w:tblGrid>
      <w:tr>
        <w:trPr>
          <w:trHeight w:val="36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ые меры профилактики проявлений терроризма и экстремизма на территории Мглинского района »</w:t>
            </w:r>
          </w:p>
        </w:tc>
      </w:tr>
      <w:tr>
        <w:trPr>
          <w:trHeight w:val="36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  <w:br/>
              <w:t xml:space="preserve">под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под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администрации (по согласованию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истическая комиссия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глинского 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Мглинская ЦРБ» (по согласованию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.П. «Мглинское» МО МВД России «Унечский» (по согласованию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Центр занятости населения Мглинского района» (по согласованию).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697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 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работка и реализация мер по профилактике терроризма и экстремизма, минимизации и (или) ликвидации последствий их проя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Совершенствование действующей системы профилактики терроризма и экстремизма на  территор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Организация и проведение мониторинга реализации мероприятий по антитеррористической и антиэкстремистской   деятельности в целях выявления и преодоления негативных тенденций различных форм экстремизма, ксенофобии, бытового расизма и шовинизма.</w:t>
            </w:r>
          </w:p>
        </w:tc>
      </w:tr>
      <w:tr>
        <w:trPr>
          <w:trHeight w:val="36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роки реализации </w:t>
              <w:br/>
              <w:t>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4 - 2028 годы</w:t>
            </w:r>
          </w:p>
        </w:tc>
      </w:tr>
      <w:tr>
        <w:trPr>
          <w:trHeight w:val="351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  на реализацию подпрограммы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  –50,0 тыс. руб.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,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 - 10,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1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,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10,0 тыс. рублей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средств на реализацию проектов (программ), реализуемых в рамках подпрограммы 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55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) (программ))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ожидаемые конечные результаты реализации подпрограммы приведены в приложении №1 к муниципальной программе</w:t>
            </w:r>
          </w:p>
        </w:tc>
      </w:tr>
    </w:tbl>
    <w:p>
      <w:pPr>
        <w:pStyle w:val="Normal"/>
        <w:tabs>
          <w:tab w:val="clear" w:pos="708"/>
          <w:tab w:val="left" w:pos="5786" w:leader="non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93"/>
        </w:tabs>
        <w:ind w:left="393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3288" w:hanging="0"/>
      <w:jc w:val="right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3288" w:hanging="0"/>
      <w:outlineLvl w:val="2"/>
    </w:pPr>
    <w:rPr>
      <w:rFonts w:ascii="Arial" w:hAnsi="Arial" w:cs="Arial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139" w:after="0"/>
      <w:jc w:val="center"/>
      <w:outlineLvl w:val="3"/>
    </w:pPr>
    <w:rPr>
      <w:b/>
      <w:color w:val="000000"/>
      <w:spacing w:val="-2"/>
      <w:w w:val="129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3288" w:hanging="0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97" w:leader="none"/>
        <w:tab w:val="left" w:pos="5611" w:leader="none"/>
      </w:tabs>
      <w:autoSpaceDE w:val="false"/>
      <w:spacing w:lineRule="exact" w:line="470"/>
      <w:outlineLvl w:val="5"/>
    </w:pPr>
    <w:rPr>
      <w:color w:val="000000"/>
      <w:spacing w:val="-12"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97" w:leader="none"/>
        <w:tab w:val="left" w:pos="5611" w:leader="none"/>
      </w:tabs>
      <w:autoSpaceDE w:val="false"/>
      <w:outlineLvl w:val="6"/>
    </w:pPr>
    <w:rPr>
      <w:color w:val="000000"/>
      <w:spacing w:val="-1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30"/>
      <w:ind w:left="5" w:hanging="0"/>
      <w:outlineLvl w:val="7"/>
    </w:pPr>
    <w:rPr>
      <w:color w:val="000000"/>
      <w:spacing w:val="-1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lineRule="exact" w:line="475" w:before="19" w:after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auto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sz w:val="56"/>
      <w:lang w:val="ru-RU" w:bidi="ar-SA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197" w:leader="none"/>
        <w:tab w:val="left" w:pos="5611" w:leader="none"/>
      </w:tabs>
      <w:autoSpaceDE w:val="false"/>
    </w:pPr>
    <w:rPr>
      <w:color w:val="000000"/>
      <w:spacing w:val="-1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4Таблица-Т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197" w:leader="none"/>
        <w:tab w:val="left" w:pos="5611" w:leader="none"/>
      </w:tabs>
      <w:autoSpaceDE w:val="false"/>
    </w:pPr>
    <w:rPr>
      <w:color w:val="000000"/>
      <w:spacing w:val="-12"/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spacing w:before="10" w:after="0"/>
      <w:ind w:right="149" w:hanging="0"/>
      <w:jc w:val="both"/>
    </w:pPr>
    <w:rPr>
      <w:color w:val="000000"/>
      <w:spacing w:val="-6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12758" w:hanging="0"/>
    </w:pPr>
    <w:rPr>
      <w:color w:val="000000"/>
      <w:spacing w:val="-7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300"/>
      <w:ind w:firstLine="8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9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0"/>
    </w:rPr>
  </w:style>
  <w:style w:type="paragraph" w:styleId="Msonospacing">
    <w:name w:val="msonospacing"/>
    <w:basedOn w:val="Normal"/>
    <w:qFormat/>
    <w:pPr/>
    <w:rPr/>
  </w:style>
  <w:style w:type="paragraph" w:styleId="Style10">
    <w:name w:val="Содержимое таблицы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spacing w:before="280" w:after="280"/>
      <w:jc w:val="both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3:21:00Z</dcterms:created>
  <dc:creator>User</dc:creator>
  <dc:description/>
  <cp:keywords/>
  <dc:language>en-US</dc:language>
  <cp:lastModifiedBy>Admin</cp:lastModifiedBy>
  <cp:lastPrinted>2022-02-25T15:37:00Z</cp:lastPrinted>
  <dcterms:modified xsi:type="dcterms:W3CDTF">2025-11-14T11:35:00Z</dcterms:modified>
  <cp:revision>30</cp:revision>
  <dc:subject/>
  <dc:title>РОССИЙСКАЯ  ФЕДЕРАЦИЯ</dc:title>
</cp:coreProperties>
</file>